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1004: MDSV -- Digital Filter Design for the HP48G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A. Lang, Octo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SV library allows the design of digital filters (IIR lowp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pass, FIR, differentiator, Hilbert transformer) and t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omain (magnitude and phase) and time domain (impulse and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of the designed filter or any other digital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are written in UserRPL. There wouldn't be much gain with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of the time-consuming calculations must be done with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been tested on the HP48GX versions M and R. It does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48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kind of short, because the user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, and the user is expected to know what this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 MDSV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v           library 1004 for HP48GX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v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DSV in any port like any other library. It takes about 8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attaches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library and select the MDSV menu item, which will presen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(scroll down to see all options) which is self-explana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ption is a short help text which explains some essenti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ing functions are slow because of the man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They beep when done, so this is a good opportunit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in between. After the first plot, press ON to se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 bottom text line in the plot designates the x-axes tick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reates/uses a subdirectory DDSV in the curren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some variables and results (also explained in the short help text):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N hold the numerator and denominator coefficients of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ilter. Other coefficients may be stored there to plo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unctions. SigmaDAT (�DAT) holds the most recently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r time domain response with the same resolu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tor and the Hilbert transformer have been precomputed as F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, and the library just contains the filt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 (finite impulse response) filters are designed with the Fouri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response magnitude is a user-defined wish func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degree is user-defined, no time-domain window is us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function is subjected to a Kaiser-Bess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R (infiniute impulse response) filters are designed as Tschebysc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hebychev) I (ripple in passband, but not in stopband), using a bi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culated coefficients are outputted as reals normalized to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e filters can be used "as is" on floating-point DSP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machines, the coefficients must be re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re normalized to the range 0..1, corresponding to 0..2*p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igital signal processing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s are normalized to the range 0..1 and are absolute values (no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invocation, all variables will be prese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value, so this is a good starting point for experiments o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 (most are explained in the user interf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filter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     numerato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N      denominato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     passband 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stopband 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   stopband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     transitio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     passband limit (end)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stopband limit (begin)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opportunity to learn two German words that I us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rter than their English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r or Z�hler        numerator (of the transfe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ner                  denominator (of the transfe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DSV library is (C) 1998 Martin A.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DSV library may not be sold and not be used in any other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MDSV librar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A.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ng@biotronik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 � 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